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720" w:right="720" w:hanging="0"/>
        <w:jc w:val="right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</w:r>
    </w:p>
    <w:p>
      <w:pPr>
        <w:pStyle w:val="HTML"/>
        <w:ind w:left="720" w:right="720" w:hanging="0"/>
        <w:jc w:val="right"/>
        <w:rPr>
          <w:rFonts w:ascii="Times New Roman" w:hAnsi="Times New Roman" w:cs="Times New Roman"/>
          <w:sz w:val="26"/>
          <w:lang w:val="uk-UA"/>
        </w:rPr>
      </w:pPr>
      <w:r>
        <w:rPr>
          <w:rFonts w:cs="Times New Roman" w:ascii="Times New Roman" w:hAnsi="Times New Roman"/>
          <w:sz w:val="26"/>
          <w:lang w:val="uk-UA"/>
        </w:rPr>
        <w:t>Додаток 8: “Бюджет пенсійного фонду на 2004 р.”</w:t>
      </w:r>
    </w:p>
    <w:p>
      <w:pPr>
        <w:pStyle w:val="HTML"/>
        <w:ind w:left="720" w:right="720" w:hanging="0"/>
        <w:jc w:val="center"/>
        <w:rPr>
          <w:rFonts w:ascii="Times New Roman" w:hAnsi="Times New Roman" w:cs="Times New Roman"/>
          <w:b/>
          <w:b/>
          <w:bCs/>
          <w:w w:val="200"/>
          <w:sz w:val="28"/>
          <w:lang w:val="uk-UA"/>
        </w:rPr>
      </w:pPr>
      <w:r>
        <w:rPr>
          <w:rFonts w:cs="Times New Roman" w:ascii="Times New Roman" w:hAnsi="Times New Roman"/>
          <w:b/>
          <w:bCs/>
          <w:w w:val="200"/>
          <w:sz w:val="28"/>
          <w:lang w:val="uk-UA"/>
        </w:rPr>
      </w:r>
    </w:p>
    <w:p>
      <w:pPr>
        <w:pStyle w:val="HTML"/>
        <w:ind w:left="720" w:right="720" w:hanging="0"/>
        <w:jc w:val="center"/>
        <w:rPr>
          <w:rFonts w:ascii="Times New Roman" w:hAnsi="Times New Roman" w:cs="Times New Roman"/>
          <w:b/>
          <w:b/>
          <w:bCs/>
          <w:w w:val="200"/>
          <w:sz w:val="20"/>
        </w:rPr>
      </w:pPr>
      <w:r>
        <w:rPr>
          <w:rFonts w:cs="Times New Roman" w:ascii="Times New Roman" w:hAnsi="Times New Roman"/>
          <w:b/>
          <w:bCs/>
          <w:w w:val="200"/>
          <w:sz w:val="28"/>
        </w:rPr>
        <w:t>БЮДЖЕТ</w:t>
      </w:r>
    </w:p>
    <w:p>
      <w:pPr>
        <w:pStyle w:val="HTML"/>
        <w:ind w:left="720" w:right="720" w:hanging="0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Пенсійного фонду України на 2004 рік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uk-UA"/>
        </w:rPr>
        <w:footnoteReference w:customMarkFollows="1" w:id="2"/>
        <w:t>*</w:t>
      </w:r>
    </w:p>
    <w:tbl>
      <w:tblPr>
        <w:tblW w:w="9774" w:type="dxa"/>
        <w:jc w:val="left"/>
        <w:tblInd w:w="900" w:type="dxa"/>
        <w:tblLayout w:type="fixed"/>
        <w:tblCellMar>
          <w:top w:w="13" w:type="dxa"/>
          <w:left w:w="154" w:type="dxa"/>
          <w:bottom w:w="0" w:type="dxa"/>
          <w:right w:w="13" w:type="dxa"/>
        </w:tblCellMar>
      </w:tblPr>
      <w:tblGrid>
        <w:gridCol w:w="9774"/>
      </w:tblGrid>
      <w:tr>
        <w:trPr>
          <w:trHeight w:val="146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rFonts w:ascii="Courier New" w:hAnsi="Courier New" w:eastAsia="Arial Unicode MS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Залишок коштів на початок року                         1 828 690</w:t>
            </w:r>
          </w:p>
        </w:tc>
      </w:tr>
      <w:tr>
        <w:trPr>
          <w:trHeight w:val="181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Courier New" w:hAnsi="Courier New" w:eastAsia="Arial Unicode MS" w:cs="Courier New"/>
                <w:b/>
                <w:b/>
                <w:bCs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Cs w:val="28"/>
              </w:rPr>
              <w:t>Доходи:</w:t>
            </w:r>
          </w:p>
        </w:tc>
      </w:tr>
      <w:tr>
        <w:trPr>
          <w:trHeight w:val="153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Courier New" w:hAnsi="Courier New" w:eastAsia="Arial Unicode MS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Власні надходження, всього                      27 172 912,8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 тому числі: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обов'язкові внески підприємств,                  22 792 003,2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установ та організацій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обов'язкові внески громадян                       1 512 411,8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дходження коштів від платників, що                381 388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рацюють у галузі сільського господарства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обов'язкові внески від платників, що              1 528 741,2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обрали спрощену систему оподаткування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обов'язкові внески із сум допомоги по               369 089,2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тимчасовій непрацездатності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інші надходження                                    260 938,2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кошти банків за користування                         26 252,8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тимчасово вільними коштами Пенсійног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фонду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дходження коштів на виплату різниці                17 024,1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у пенсійному забезпеченні наукових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рацівників, що відшкодовується з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ебюджетних підприємств та установ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дходження коштів від підприємств на               199 958,4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окриття фактичних витрат на виплату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та доставку пенсій працівникам,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йнятим на роботах з особлив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шкідливими і особливо важкими умовами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раці за списком N 1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дходження коштів на виплату пенсій                  4 105,9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іноземним пенсіонерам, які проживають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території України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дходження коштів на погашення                      81 000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боргованості Фонду соціальног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страхування від нещасного випадку на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робництві та професійного захворювання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rFonts w:ascii="Courier New" w:hAnsi="Courier New" w:eastAsia="Arial Unicode MS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Усього власних доходів з урахуванням                  29 001 602,8</w:t>
            </w:r>
          </w:p>
        </w:tc>
      </w:tr>
      <w:tr>
        <w:trPr>
          <w:trHeight w:val="153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залишку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Кошти Державного бюджету України ( 1344-15 ),          2 185 646,5</w:t>
            </w:r>
          </w:p>
        </w:tc>
      </w:tr>
      <w:tr>
        <w:trPr>
          <w:trHeight w:val="146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rFonts w:ascii="Courier New" w:hAnsi="Courier New" w:eastAsia="Arial Unicode MS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всього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 тому числі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ідшкодування виплати пенсій                     321 655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ійськовослужбовцям рядового,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сержантського та старшинського складу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строкової служби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ідшкодування виплати надбавок та                984 365,9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ідвищень до пенсій, призначених за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різними пенсійними програмами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компенсацію різниці у пенсійному                 223 418,6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безпеченні наукових працівників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ідшкодування виплати пенсій                       5 216,4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особам, вивільненим у зв'язку із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криттям Чорнобильської атомної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електростанції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пенсійне забезпечення осіб, які                  286 599,8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остраждали внаслідок Чорнобильської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катастрофи, віднесених до I категорії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ідшкодування виплати пенсій                     360 388,4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особам, які постраждали внаслідок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Чорнобильської катастрофи, віднесеним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до II, III і IV категорії, та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епрацездатним пенсіонерам, які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роживають у зонах радіоактивног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бруднення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компенсацію за втрату годувальника                 4 002,4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та допомогу на поховання громадян,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які постраждали внаслідок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Чорнобильської катастрофи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шти Фонду загальнообов'язкового                         97 641,5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ержавного соціального страхування на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ипадок безробіття, всього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у тому числі на виплату пенсій та                    97 641,5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допомоги відповідно до Закону України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"Про зайнятість населення" ( 803-12 )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шти Фонду соціального страхування від                  190 000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щасного випадку на виробництві та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офесійного захворювання, всього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у тому числі на виплату пенсій та                   190 000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допомоги відповідно до Закону України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"Про загальнообов'язкове державне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соціальне страхування від нещасног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падку на виробництві та професійног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хворювання, які спричинили втрату</w:t>
            </w:r>
          </w:p>
        </w:tc>
      </w:tr>
      <w:tr>
        <w:trPr>
          <w:trHeight w:val="146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рацездатності" ( 1105-14 )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9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Cs w:val="28"/>
              </w:rPr>
              <w:t>Усього доходів                                         31 474 890,8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Courier New" w:hAnsi="Courier New" w:eastAsia="Arial Unicode MS" w:cs="Courier New"/>
                <w:b/>
                <w:b/>
                <w:bCs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Cs w:val="28"/>
              </w:rPr>
              <w:t>Видатки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Courier New" w:hAnsi="Courier New" w:eastAsia="Arial Unicode MS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Видатки за рахунок власних надходжень,          29 001 602,8</w:t>
            </w:r>
          </w:p>
        </w:tc>
      </w:tr>
      <w:tr>
        <w:trPr>
          <w:trHeight w:val="153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Courier New" w:hAnsi="Courier New" w:eastAsia="Arial Unicode MS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всього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 тому числі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пенсійне забезпечення осіб, пенсія            25 132 375,9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яким призначена згідно із Законом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України "Про загальнообов'язкове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державне пенсійне страхування"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hyperlink r:id="rId2">
              <w:r>
                <w:rPr>
                  <w:rStyle w:val="InternetLink"/>
                  <w:rFonts w:eastAsia="Arial" w:cs="Arial" w:ascii="Arial" w:hAnsi="Arial"/>
                  <w:vanish/>
                  <w:sz w:val="20"/>
                  <w:szCs w:val="20"/>
                </w:rPr>
                <w:t xml:space="preserve">     </w:t>
              </w:r>
              <w:r>
                <w:rPr>
                  <w:rStyle w:val="InternetLink"/>
                  <w:rFonts w:cs="Arial" w:ascii="Arial" w:hAnsi="Arial"/>
                  <w:vanish/>
                  <w:sz w:val="20"/>
                  <w:szCs w:val="20"/>
                </w:rPr>
                <w:t>( 1058-15 )</w:t>
              </w:r>
            </w:hyperlink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 них: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згідно із Законом              24 707 784,2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України "Про загальнообов'язкове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державне пенсійне страхування"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hyperlink r:id="rId3">
              <w:r>
                <w:rPr>
                  <w:rStyle w:val="InternetLink"/>
                  <w:rFonts w:eastAsia="Arial" w:cs="Arial" w:ascii="Arial" w:hAnsi="Arial"/>
                  <w:vanish/>
                  <w:sz w:val="20"/>
                  <w:szCs w:val="20"/>
                </w:rPr>
                <w:t xml:space="preserve">     </w:t>
              </w:r>
              <w:r>
                <w:rPr>
                  <w:rStyle w:val="InternetLink"/>
                  <w:rFonts w:cs="Arial" w:ascii="Arial" w:hAnsi="Arial"/>
                  <w:vanish/>
                  <w:sz w:val="20"/>
                  <w:szCs w:val="20"/>
                </w:rPr>
                <w:t>( 1058-15 )</w:t>
              </w:r>
            </w:hyperlink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трати на поховання                                200 417,9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доставку пенсій та допомоги                      224 173,8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пенсійне забезпечення осіб, пенсія               336 005,6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яким призначена згідно з іншими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конодавчими актами в частині, що не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еревищує розміру трудової пенсії за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іком, на яку має право особа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ідповідно до Закону України "Пр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гальнообов'язкове державне пенсійне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страхування" ( 1058-15 )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 них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                                  332 349,8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доставку пенсій та допомоги                        3 655,8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різниці у пенсійному                         30346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безпеченні наукових працівників, щ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ідшкодовується за рахунок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ебюджетних підприємств та установ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 них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                                   29 975,4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трати на поховання                                     99,9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доставку пенсій та допомоги                          270,7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пенсійне забезпечення осіб, яким                 275 701,8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ризначена соціальна пенсія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 них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соціальних пенсій                        270 958,3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особам, які мають                     262,1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статус біженця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трати на поховання                                  1 481,7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доставку пенсій та допомоги                        2 999,7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надбавок та підвищень до                 700 785,9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енсій, призначених за різними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енсійними програмами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 них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надбавок, призначених                    680 158,6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гідно із Законом України "Про статус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етеранів війни, гарантії їх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соціального захисту" ( 3551-12 )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надбавок, призначених                      8 687,5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гідно із Законом України "Пр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енсійне забезпечення" ( 1788-12 )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особам, які зазнали політичних репресій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і згодом були реабілітовані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щомісячної компенсаційної                  4 315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плати непрацюючій працездатній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особі, яка доглядає за інвалідом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I групи, або престарілим, який досяг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80 років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доставку пенсій та допомоги                        7 624,8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пенсійне забезпечення осіб, які                   85 563,4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ідповідно до законодавства мають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раво виходу на пенсію раніше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становленого віку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 них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жінкам, які                        62 105,3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родили п'ятеро або більше дітей і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ховали їх до восьмирічного віку, і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матерям інвалідів з дитинства, які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ховали їх до цього віку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особам, хворим на                     109,7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гіпофізарний нанізм (ліліпути),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диспропорційним карликам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інвалідам по зору                   1 858,4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I групи - сліпим та інвалідам з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дитинства I групи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згідно із Законом                   5 302,3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України "Про основні засади соціальног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хисту ветеранів праці та інших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громадян похилого віку в Україні"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vanish/>
                  <w:sz w:val="20"/>
                  <w:szCs w:val="20"/>
                </w:rPr>
                <w:t xml:space="preserve">     </w:t>
              </w:r>
              <w:r>
                <w:rPr>
                  <w:rStyle w:val="InternetLink"/>
                  <w:rFonts w:cs="Arial" w:ascii="Arial" w:hAnsi="Arial"/>
                  <w:vanish/>
                  <w:sz w:val="20"/>
                  <w:szCs w:val="20"/>
                </w:rPr>
                <w:t>( 3721-12 )</w:t>
              </w:r>
            </w:hyperlink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дострокових пенсій за                     15 146,9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іком інвалідам, учасникам війни,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сім'ям загиблих (померлих)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ійськовослужбовців та осіб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чальницького і рядового складу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органів внутрішніх справ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трати на поховання                                    109,8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доставку пенсій та допомоги                          931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пенсійне забезпечення осіб, які                    6 832,3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роживають за кордоном та іноземних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енсіонерів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 них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громадянам, які                     2 726,4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їхали за кордон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іноземним                           4 105,9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енсіонерам, які проживають на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території України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розрахунково-касове обслуговування                54 022,3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та на оплату за підкріплення готівкою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плати пенсії і грошової допомоги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керівництво та управління у сфері                503 466,3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енсійного забезпечення, всього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 них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організацію роботи Пенсійного                    489 000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фонду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готовлення свідоцтв                             10 000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гальнообов'язкового державног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соціального страхування та пенсійних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освідчень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готовлення бланків, виплатних                   17 200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ідомостей для виконання функцій з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ризначення та виплати пенсій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створення програмно-технічного                    20 000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безпечення системи інформаційно-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аналітичної підтримки органів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енсійного фонду України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проведення авансового фінансування             1 829 303,3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плати пенсій, покриття тимчасових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касових розривів та проведення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індексації розмірів пенсії та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грошової допомоги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Видатки за рахунок коштів Державного             2 185 646,5</w:t>
            </w:r>
          </w:p>
        </w:tc>
      </w:tr>
      <w:tr>
        <w:trPr>
          <w:trHeight w:val="153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бюджету України ( 1344-15 ), всього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 тому числі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ідшкодування виплати пенсій                     321 655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ійськовослужбовцям рядового,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сержантського та старшинського складу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строкової служби, всього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 них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військовослужбовцям               209 880,9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рядового, сержантського та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старшинського складу строкової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служби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надбавок та підвищень,                    93 342,7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ризначених згідно із Законом України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"Про статус ветеранів війни, гарантії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їх соціального захисту" ( 3551-12 )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трати на поховання                                 14 931,7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доставку пенсій та допомоги                        3 499,7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ідшкодування виплати пенсій,                    984 365,9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дбавок та підвищень до пенсій,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ризначених за різними пенсійними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рограмами, всього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hanging="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 них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відповідно до                     199 144,8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конів України "Про державну службу"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( 3723-12 ), "Про Національний банк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України" ( 679-14 ) та "Про дипломатичну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службу" ( 2728-14 )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відповідно до                       5 888,3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кону України "Про службу в органах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місцевого самоврядування" ( 2493-14 )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відповідно до                         198,1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Митного кодексу України ( 92-15 )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відповідно до                      34 674,3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кону України "Про прокуратуру"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hyperlink r:id="rId5">
              <w:r>
                <w:rPr>
                  <w:rStyle w:val="InternetLink"/>
                  <w:rFonts w:eastAsia="Arial" w:cs="Arial" w:ascii="Arial" w:hAnsi="Arial"/>
                  <w:vanish/>
                  <w:sz w:val="20"/>
                  <w:szCs w:val="20"/>
                </w:rPr>
                <w:t xml:space="preserve">     </w:t>
              </w:r>
              <w:r>
                <w:rPr>
                  <w:rStyle w:val="InternetLink"/>
                  <w:rFonts w:cs="Arial" w:ascii="Arial" w:hAnsi="Arial"/>
                  <w:vanish/>
                  <w:sz w:val="20"/>
                  <w:szCs w:val="20"/>
                </w:rPr>
                <w:t>( 1789-12 )</w:t>
              </w:r>
            </w:hyperlink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відповідно до                       8 073,9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кону України "Про статус народног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депутата України" ( 2790-12 )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відповідно до                       1 282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оложення про помічника-консультанта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родного депутата України,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твердженого Постановою Верховної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Ради України від 13 жовтня 1995 р.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N 379 ( 379/95-ВР )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відповідно до                          32,4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кону України "Про статус суддів"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( 2862-12 )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відповідно до                         180,1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кону України "Про судову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експертизу" ( 4038-12 )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відповідно до                       4 363,2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кону України "Про державну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ідтримку засобів масової інформації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та соціальний захист журналістів"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( 540/97-ВР )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працівникам льотно-                25 024,7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пробного складу та особам льотних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екіпажів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відповідно до                     505 755,4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кону України "Про пенсії за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особливі заслуги перед Україною"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( 1767-14 )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надбавок, призначених                     50 130,3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гідно із Законом України "Про статус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гірських населених пунктів" ( 56/95-ВР )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надбавок, призначених                      1 954,1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гідно із Законом України "Пр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донорство крові та її компонентів"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( 239/95-ВР )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допомоги пенсіонерам                      70 969,5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(надбавка на непрацездатних членів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сім'ї)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допомоги по догляду за                    61 804,3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одинокими та інвалідами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щомісячної доплати до                      3 263,7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енсії особам, яким виповнилося 100 і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більше років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трати на поховання                                    916,8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доставку пенсій та допомоги                       10 710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компенсацію різниці у пенсійному                 223 418,6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безпеченні наукових працівників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 них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відповідно до                     220 314,5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кону України "Про наукову і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уково-технічну діяльність"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hyperlink r:id="rId6">
              <w:r>
                <w:rPr>
                  <w:rStyle w:val="InternetLink"/>
                  <w:rFonts w:eastAsia="Arial" w:cs="Arial" w:ascii="Arial" w:hAnsi="Arial"/>
                  <w:vanish/>
                  <w:sz w:val="20"/>
                  <w:szCs w:val="20"/>
                </w:rPr>
                <w:t xml:space="preserve">     </w:t>
              </w:r>
              <w:r>
                <w:rPr>
                  <w:rStyle w:val="InternetLink"/>
                  <w:rFonts w:cs="Arial" w:ascii="Arial" w:hAnsi="Arial"/>
                  <w:vanish/>
                  <w:sz w:val="20"/>
                  <w:szCs w:val="20"/>
                </w:rPr>
                <w:t>( 1977-12 )</w:t>
              </w:r>
            </w:hyperlink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трати на поховання                                    673,2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трати на доставку                                   2 430,9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ідшкодування виплати пенсій                       5 216,4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особам, вивільненим у зв'язку із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криттям Чорнобильської АЕС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 них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щомісячної доплати до                      5 146,9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енсії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дострокових пенсій                            13,5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трати на поховання                                      0,7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доставку пенсій та допомоги                           55,3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енсійне забезпечення осіб, які                     286 599,8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остраждали внаслідок Чорнобильської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катастрофи, віднесених до категорії I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 них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додаткова пенсія за шкоду, заподіяну                 14 016,7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доров'ю осіб, віднесених д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категорії I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державна пенсія особам, віднесеним до               269 467,3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категорії I, та у зв'язку з втратою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годувальника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доставку пенсій та допомоги                        3 115,8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ідшкодування виплати пенсій                     360 388,4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особам, які постраждали внаслідок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Чорнобильської катастрофи, віднесеним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до категорій II, III і IV, та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епрацездатним пенсіонерам, які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роживають у зонах радіоактивног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бруднення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доплата громадянам, які працюють на                  53 221,8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територіях радіоактивног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бруднення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додаткова пенсія за шкоду, заподіяну                 38 275,2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доров'ю осіб, віднесених д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категорії II, III, IV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додаткові виплати з надання пенсій за               264 970,3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іком особам, які працювали в зоні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радіоактивного забруднення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доставку пенсій та допомоги                        3 921,1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компенсацію за втрату годувальника                 4 002,4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та допомога на поховання громадян,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які постраждали внаслідок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Чорнобильської катастрофи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 них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щомісячна компенсація сім'ям за                       1 400,1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трату годувальника внаслідок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Чорнобильської катастрофи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трати на поховання                                  2 558,8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доставку пенсій та допомоги                           43,5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идатки за рахунок коштів Фонду                           97 641,5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гальнообов'язкового державног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ціального страхування на випадок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зробіття, всього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 тому числі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відповідно до                      96 491,3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кону України "Про зайнятість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селення" ( 803-12 )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трати на поховання                                     87,3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доставку пенсій та допомоги                        1 062,9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идатки за рахунок коштів Фонду                          190 000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ціального страхування від нещасног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ипадку на виробництві та професійного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хворювання, всього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 тому числі:</w:t>
            </w:r>
          </w:p>
        </w:tc>
      </w:tr>
      <w:tr>
        <w:trPr>
          <w:trHeight w:val="67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виплату пенсій відповідно до                     186 497,6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Закону України "Про загальнообов'язкове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державне соціальне страхування від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ещасного випадку на виробництві та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професійного захворювання, які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спричинили втрату працездатності"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</w:tcMar>
            <w:vAlign w:val="bottom"/>
          </w:tcPr>
          <w:p>
            <w:pPr>
              <w:pStyle w:val="Normal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( 1105-14 )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витрати на поховання                                    991,7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на доставку пенсій та допомоги                        2 062,1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фінансування пенсій громадянам                          448,6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rFonts w:cs="Courier New" w:ascii="Courier New" w:hAnsi="Courier New"/>
                <w:sz w:val="22"/>
                <w:szCs w:val="22"/>
              </w:rPr>
              <w:t>України, які виїхали за кордон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Comic Sans MS" w:hAnsi="Comic Sans MS" w:eastAsia="Arial Unicode MS" w:cs="Arial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Cs w:val="28"/>
              </w:rPr>
              <w:t>Усього видатків                                       31 474 890,8</w:t>
            </w:r>
          </w:p>
        </w:tc>
      </w:tr>
      <w:tr>
        <w:trPr>
          <w:trHeight w:val="67" w:hRule="atLeast"/>
        </w:trPr>
        <w:tc>
          <w:tcPr>
            <w:tcW w:w="9774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vanish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еревищення доходів над видатками (+),                         0,0</w:t>
            </w:r>
          </w:p>
        </w:tc>
      </w:tr>
      <w:tr>
        <w:trPr>
          <w:trHeight w:val="139" w:hRule="atLeast"/>
        </w:trPr>
        <w:tc>
          <w:tcPr>
            <w:tcW w:w="9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идатків над доходами (-)</w:t>
            </w:r>
          </w:p>
        </w:tc>
      </w:tr>
    </w:tbl>
    <w:p>
      <w:pPr>
        <w:pStyle w:val="HTML"/>
        <w:ind w:left="720" w:right="720" w:hanging="0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7"/>
      <w:footnotePr>
        <w:numFmt w:val="decimal"/>
      </w:footnotePr>
      <w:type w:val="nextPage"/>
      <w:pgSz w:w="11906" w:h="16838"/>
      <w:pgMar w:left="244" w:right="244" w:gutter="0" w:header="567" w:top="623" w:footer="0" w:bottom="24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724" w:hanging="0"/>
        <w:rPr/>
      </w:pPr>
      <w:r>
        <w:rPr>
          <w:rStyle w:val="FootnoteCharacters"/>
        </w:rPr>
        <w:t>*</w:t>
      </w:r>
      <w:r>
        <w:rPr>
          <w:sz w:val="28"/>
        </w:rPr>
        <w:t xml:space="preserve"> </w:t>
      </w:r>
      <w:r>
        <w:rPr>
          <w:i/>
          <w:iCs/>
          <w:lang w:val="uk-UA"/>
        </w:rPr>
        <w:t>Постанова Кабінету міністрів “</w:t>
      </w:r>
      <w:r>
        <w:rPr>
          <w:b/>
          <w:bCs/>
          <w:i/>
          <w:iCs/>
        </w:rPr>
        <w:t>Про затвердження бюджету</w:t>
      </w: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</w:rPr>
        <w:t>Пенсійного фонду України на 2004 рік</w:t>
      </w:r>
      <w:r>
        <w:rPr>
          <w:i/>
          <w:iCs/>
          <w:lang w:val="uk-UA"/>
        </w:rPr>
        <w:t>” № 310  від 11 березня 2003 рок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5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Contents1">
    <w:name w:val="TOC 1"/>
    <w:basedOn w:val="Normal"/>
    <w:next w:val="Normal"/>
    <w:pPr/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lineRule="auto" w:line="240"/>
    </w:pPr>
    <w:rPr>
      <w:sz w:val="24"/>
      <w:lang w:val="ru-RU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spacing w:lineRule="auto" w:line="24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Arial Unicode MS" w:cs="Courier New"/>
      <w:color w:val="000000"/>
      <w:sz w:val="21"/>
      <w:szCs w:val="21"/>
      <w:lang w:val="ru-RU"/>
    </w:rPr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Doc(&apos;1058-15&apos;);" TargetMode="External"/><Relationship Id="rId3" Type="http://schemas.openxmlformats.org/officeDocument/2006/relationships/hyperlink" Target="javascript:OpenDoc(&apos;1058-15&apos;);" TargetMode="External"/><Relationship Id="rId4" Type="http://schemas.openxmlformats.org/officeDocument/2006/relationships/hyperlink" Target="javascript:OpenDoc(&apos;3721-12&apos;);" TargetMode="External"/><Relationship Id="rId5" Type="http://schemas.openxmlformats.org/officeDocument/2006/relationships/hyperlink" Target="javascript:OpenDoc(&apos;1789-12&apos;);" TargetMode="External"/><Relationship Id="rId6" Type="http://schemas.openxmlformats.org/officeDocument/2006/relationships/hyperlink" Target="javascript:OpenDoc(&apos;1977-12&apos;);" TargetMode="External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08:50:00Z</dcterms:created>
  <dc:creator>Salo</dc:creator>
  <dc:description/>
  <dc:language>en-US</dc:language>
  <cp:lastModifiedBy>Salo</cp:lastModifiedBy>
  <dcterms:modified xsi:type="dcterms:W3CDTF">2004-06-13T08:54:00Z</dcterms:modified>
  <cp:revision>2</cp:revision>
  <dc:subject/>
  <dc:title/>
</cp:coreProperties>
</file>